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augusztus 27-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Javaslat Gróf I. Festetics György Művelődési Központ, Városi Könyvtár és Muzeális Gyűjtemény gazdasági társasági formában történő működésére </w:t>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090" w:hanging="2090"/>
        <w:jc w:val="both"/>
        <w:rPr>
          <w:rFonts w:ascii="Arial" w:hAnsi="Arial" w:cs="Arial"/>
          <w:b/>
          <w:b/>
          <w:sz w:val="24"/>
          <w:szCs w:val="24"/>
        </w:rPr>
      </w:pPr>
      <w:r>
        <w:rPr>
          <w:rFonts w:cs="Arial" w:ascii="Arial" w:hAnsi="Arial"/>
          <w:b/>
          <w:sz w:val="24"/>
          <w:szCs w:val="24"/>
        </w:rPr>
        <w:t>Készítette:</w:t>
        <w:tab/>
      </w:r>
      <w:r>
        <w:rPr>
          <w:rFonts w:cs="Arial" w:ascii="Arial" w:hAnsi="Arial"/>
          <w:sz w:val="24"/>
          <w:szCs w:val="24"/>
        </w:rPr>
        <w:t>BMA Bt képviseletében Bediné Makra Anikó</w:t>
      </w:r>
    </w:p>
    <w:p>
      <w:pPr>
        <w:pStyle w:val="Normal"/>
        <w:autoSpaceDE w:val="false"/>
        <w:spacing w:lineRule="auto" w:line="240" w:before="0" w:after="0"/>
        <w:ind w:left="2090" w:hanging="209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2090" w:hanging="209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r>
      <w:r>
        <w:rPr>
          <w:rFonts w:cs="Arial" w:ascii="Arial" w:hAnsi="Arial"/>
          <w:color w:val="000000"/>
          <w:sz w:val="24"/>
          <w:szCs w:val="24"/>
        </w:rPr>
        <w:t>Pénzügyi, Turisztikai és Városfejlesztési Bizottság</w:t>
      </w:r>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 xml:space="preserve">Oktatási, Kulturális és Sportbizottság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Hévíz Város Önkormányzat Képviselő-testülete már többször foglalkozott a Festetics György Művelődési Központ, Városi Könyvtár és Muzeális Gyűjtemény más formában történő működtetésével. A felmerült működtetési formák közül a jövőben a legcélszerűbb forma a gazdasági társasági formában történő feladatellátás. </w:t>
      </w:r>
    </w:p>
    <w:p>
      <w:pPr>
        <w:pStyle w:val="Normal"/>
        <w:jc w:val="both"/>
        <w:rPr/>
      </w:pPr>
      <w:r>
        <w:rPr>
          <w:rFonts w:cs="Arial" w:ascii="Arial" w:hAnsi="Arial"/>
          <w:sz w:val="24"/>
          <w:szCs w:val="24"/>
        </w:rPr>
        <w:t xml:space="preserve">A gazdasági társasági formában történő működtetésnek van számtalan előnye és hátránya is. Elsősorban előnye az, hogy a gazdasági társaság mindenképpen vissza tudja igényelni a kiadásai után az ÁFÁ-át, amennyiben bevételt termel. Jelenleg a bevételek után befizetésre kerül a NAV-nak, illetve arányosítással tudja az intézmény visszaigényelni. Az ÁFA visszaigénylés éves szinten a bevételek nagyságától függően akár 40-50 millió forint is lehet. Előnye a gazdasági társaságnak, hogy nagyobb vállalkozási lehetősége lesz, így nagyobb bevételt tud realizálni. Az alkalmazottak esetében rugalmasabb foglalkoztatást tud biztosítani és forrásainak függvényében tudja premizálni a hétvégi és esti munkavégzést. A bevételek függvényében az elkövetkező években az önkormányzat támogatása akár fokozatosan csökkenhet. Az előnyök körét növeli, hogy az önkormányzatra nem fog plusz terhet róni egy nagyobb összegű forrásbevonás, mely az ÁFA visszaigényléséből adódik, így a feladatok ellátásához nagyobb összegű fedezet fog rendelkezésre állni. </w:t>
      </w:r>
    </w:p>
    <w:p>
      <w:pPr>
        <w:pStyle w:val="Normal"/>
        <w:jc w:val="both"/>
        <w:rPr/>
      </w:pPr>
      <w:r>
        <w:rPr>
          <w:rFonts w:cs="Arial" w:ascii="Arial" w:hAnsi="Arial"/>
          <w:sz w:val="24"/>
          <w:szCs w:val="24"/>
        </w:rPr>
        <w:t xml:space="preserve">Hátránya a gazdasági társasági formának, hogy bizonyos mértékű többletkiadást fog eredményezni, mert iparűzési adót kell fizetnie a nettó árbevételek után, ami várhatóan a jelenlegi nagyságrenddel számolva 1,2-1,5 millió forint. A könyvelési feladatok ellátása külső vállalkozóval biztosítható csak, mert jelenleg nem rendelkezik olyan gazdasági szervezettel, mely ezt el tudná végezni, ami éves szinten 2,5 -3 millió forint kiadással is járhat Könyvvizsgálót is meg kell bízni, mely várhatóan éves szinten 500-600 ezer forint többletkiadással jár. Továbbá társasági adót is fizetni kell a NAV-nak.  A jelenleg használt ingatlanokat a tulajdonos, ha jelképes összegű bérleti díjért tudja csak a gazdasági társaságnak biztosítani. </w:t>
      </w:r>
    </w:p>
    <w:p>
      <w:pPr>
        <w:pStyle w:val="Normal"/>
        <w:jc w:val="both"/>
        <w:rPr/>
      </w:pPr>
      <w:r>
        <w:rPr>
          <w:rFonts w:cs="Arial" w:ascii="Arial" w:hAnsi="Arial"/>
          <w:sz w:val="24"/>
          <w:szCs w:val="24"/>
        </w:rPr>
        <w:t xml:space="preserve">A gazdasági társaság indításának legoptimálisabb időpontja mindenképpen az év fordulónapja kell, hogy legyen. Megvizsgálásra kerültek ugyanis a gazdasági társaság indításának és likviditás biztosításának feltételei. Amennyiben évközben kerül a gazdasági társaság alapításra és a működése indításra, akkor átmenetileg likviditási nehézségei lehetnek. Ez abból adódik, hogy a társaság az ÁFA visszaigénylésének visszautalására, legalább 60 napot mindenképpen fog várni a bevallás beadását követően, így várhatóan a realizált bevételek után csak három hónap múlva fogja visszakapni a visszaigényelt ÁFÁ-t. </w:t>
      </w:r>
    </w:p>
    <w:p>
      <w:pPr>
        <w:pStyle w:val="Normal"/>
        <w:jc w:val="both"/>
        <w:rPr/>
      </w:pPr>
      <w:r>
        <w:rPr>
          <w:rFonts w:eastAsia="Arial" w:cs="Arial" w:ascii="Arial" w:hAnsi="Arial"/>
          <w:sz w:val="24"/>
          <w:szCs w:val="24"/>
        </w:rPr>
        <w:t xml:space="preserve"> </w:t>
      </w:r>
      <w:r>
        <w:rPr>
          <w:rFonts w:cs="Arial" w:ascii="Arial" w:hAnsi="Arial"/>
          <w:sz w:val="24"/>
          <w:szCs w:val="24"/>
        </w:rPr>
        <w:t xml:space="preserve">Az egyik legnagyobb bevételi forrása mindenképpen a Hévíz Város Önkormányzatával kötött szerződés lesz, mely  egyrészt finanszírozza az béreket és járulékokat, valamint forrást biztosít nettó összegben a programtervben elfogadott feladatok ellátására. </w:t>
      </w:r>
    </w:p>
    <w:p>
      <w:pPr>
        <w:pStyle w:val="Normal"/>
        <w:jc w:val="both"/>
        <w:rPr/>
      </w:pPr>
      <w:r>
        <w:rPr>
          <w:rFonts w:eastAsia="Arial" w:cs="Arial" w:ascii="Arial" w:hAnsi="Arial"/>
          <w:sz w:val="24"/>
          <w:szCs w:val="24"/>
        </w:rPr>
        <w:t xml:space="preserve"> </w:t>
      </w:r>
      <w:r>
        <w:rPr>
          <w:rFonts w:cs="Arial" w:ascii="Arial" w:hAnsi="Arial"/>
          <w:sz w:val="24"/>
          <w:szCs w:val="24"/>
        </w:rPr>
        <w:t xml:space="preserve">A gazdasági társaság tényleges működésének megkezdésekor az önkormányzat az év első hat hónapjában a működési támogatást, mely a béreket és járulékokat finanszírozza át kell adja a gazdasági társaságnak, hogy az a likviditását tudja biztosítani és kötelezettséget tudjon vállalni a rendezvények megvalósítására. Ez az év elején történő működési támogatás, csak az alapítás első évében szükséges, mert a következő években már rendszeresen realizálódik bevétel és az ÁFA visszaigénylések is folyamatosan megtörténnek, akkor a likviditás biztosítható. </w:t>
      </w:r>
    </w:p>
    <w:p>
      <w:pPr>
        <w:pStyle w:val="Normal"/>
        <w:jc w:val="both"/>
        <w:rPr/>
      </w:pPr>
      <w:r>
        <w:rPr>
          <w:rFonts w:cs="Arial" w:ascii="Arial" w:hAnsi="Arial"/>
          <w:sz w:val="24"/>
          <w:szCs w:val="24"/>
        </w:rPr>
        <w:t xml:space="preserve">A gazdasági társaság programtervének megvalósítására két alternatíva merült fel, hogy az alapító milyen formában tudja biztosítani a programterv megvalósításához a forrást. Az egyik alternatíva egy tárgyalásos közbeszerzés keretében kötött volna a város szerződést a gazdasági társasággal. Előnye lett volna, hogy konkrétan meg kellett volna már előre határozni azokat a feladatokat melyeket a gazdasági társaság az év folyamán ellátott volna. A társaság havonta számlázott volna a tulajdonosnak, csak a programok megvalósítását követően. Ez ugyanakkor a gazdasági társaságnak a programok megvalósításához elég nagy terhet rótt volna, hiszen a forrást több mint egy hónappal meg kellett volna neki előlegezni. Az intézmény gazdasági társasággá való átalakítását előkészítő munkacsoport a nettó összegű támogatás mellett döntött, így a programokhoz a forrás már előre le lesz adni, és majd negyedévente számol el a társaság a források felhasználásáról. </w:t>
      </w:r>
    </w:p>
    <w:p>
      <w:pPr>
        <w:pStyle w:val="Normal"/>
        <w:jc w:val="both"/>
        <w:rPr/>
      </w:pPr>
      <w:r>
        <w:rPr>
          <w:rFonts w:cs="Arial" w:ascii="Arial" w:hAnsi="Arial"/>
          <w:sz w:val="24"/>
          <w:szCs w:val="24"/>
        </w:rPr>
        <w:t xml:space="preserve">A 2015. évi költségvetésben a Festetics György Művelődési Központnak 272 millió forint összegű költségvetési forrás áll rendelkezésre, melyből 62 millió forint az intézmény saját bevétele, így az önkormányzat 210 millió forintot biztosít támogatás formájában a feladatok ellátásához, ebből 140 millió forint a rendezvényekre rendelkezésre álló keret. A tulajdonos önkormányzat, amennyiben a következő évben is biztosítja a 210 millió forintot, akkor további forrás vonható be a feladatok ellátásába az ÁFA visszaigénylésekből. A tulajdonos eldöntheti, hogy a többletforrásból emelni akarja e a rendezvények színvonalát, vagy annak számát, vagy  a támogatás mértékét csökkenti a visszaigényelt ÁFA összegével.  A támogatás csökkentésénél figyelembe kell venni azt is, hogy a gazdasági társaságnál fognak olyan kiadások jelentkezni, melyek jelenleg nem aktuálisak. Mindenképpen többletkiadást fog jelenteni a külső szolgáltatások igénybevétele, melyért jelenleg nem kellett térítési díjat fizetni pl. GAMESZ, vagy a különböző adó kiadások. </w:t>
      </w:r>
    </w:p>
    <w:p>
      <w:pPr>
        <w:pStyle w:val="Normal"/>
        <w:jc w:val="both"/>
        <w:rPr>
          <w:rFonts w:ascii="Arial" w:hAnsi="Arial" w:cs="Arial"/>
          <w:sz w:val="24"/>
          <w:szCs w:val="24"/>
        </w:rPr>
      </w:pPr>
      <w:r>
        <w:rPr>
          <w:rFonts w:cs="Arial" w:ascii="Arial" w:hAnsi="Arial"/>
          <w:sz w:val="24"/>
          <w:szCs w:val="24"/>
        </w:rPr>
        <w:t xml:space="preserve">A gazdasági társasággá történő átalakítás bemutatása a csatolt dokumentumok alapján valamint az előterjesztésben rögzítettek alapján ítélhető meg, hogy annak az átalakítása valóban gazdaságos e az alapító számára. </w:t>
      </w:r>
    </w:p>
    <w:p>
      <w:pPr>
        <w:pStyle w:val="Normal"/>
        <w:numPr>
          <w:ilvl w:val="0"/>
          <w:numId w:val="2"/>
        </w:numPr>
        <w:jc w:val="both"/>
        <w:rPr>
          <w:rFonts w:ascii="Arial" w:hAnsi="Arial" w:cs="Arial"/>
          <w:b/>
          <w:b/>
          <w:sz w:val="24"/>
          <w:szCs w:val="24"/>
        </w:rPr>
      </w:pPr>
      <w:r>
        <w:rPr>
          <w:rFonts w:cs="Arial" w:ascii="Arial" w:hAnsi="Arial"/>
          <w:b/>
          <w:sz w:val="24"/>
          <w:szCs w:val="24"/>
        </w:rPr>
        <w:t>Alapító okirat</w:t>
      </w:r>
    </w:p>
    <w:p>
      <w:pPr>
        <w:pStyle w:val="Normal"/>
        <w:jc w:val="both"/>
        <w:rPr>
          <w:rFonts w:ascii="Arial" w:hAnsi="Arial" w:cs="Arial"/>
          <w:sz w:val="24"/>
          <w:szCs w:val="24"/>
        </w:rPr>
      </w:pPr>
      <w:r>
        <w:rPr>
          <w:rFonts w:cs="Arial" w:ascii="Arial" w:hAnsi="Arial"/>
          <w:sz w:val="24"/>
          <w:szCs w:val="24"/>
        </w:rPr>
        <w:t xml:space="preserve">A gazdasági társaság alapítását célszerű még 2015. évben végrehajtani, de a tényleges tevékenység végzését csak 2016. január 1-től gyakorolná. Az alapító okirat-tervezet tartalmazza azokat az előírásokat, mely a társaság tevékenységi köreit határozza meg TEÁOR számok feltüntetésével. A társaság közhasznú főtevékenysége elsősorban az előadó művészet lenne, mely azért lett kiemelve, mivel az éves kiadásainak, majdnem az 50 %-át teszi ki. Ezen kívül kiegészítő közhasznú tevékenységet is folytatna, melyet az alapító okirat tételes tartalmaz, illetve nem közhasznú feladatokat is ellát. Az alapító amennyiben úgy dönt, hogy megalapítja a gazdasági társaságot, akkor a nonprofit és közhasznú gazdasági társaság esetében van lehetősége arra, hogy ne számlázással történjen a programok megvásárlása, hanem támogatási formában kapja a gazdasági társaság a programokra a támogatást, de csak a nettó szállítói számlákra, így lehetősége lesz a társaságnak arra, hogy visszaigényelje a programok után az ÁFÁ-t, amennyiben a programok belépődíjasok lesznek. </w:t>
      </w:r>
    </w:p>
    <w:p>
      <w:pPr>
        <w:pStyle w:val="Normal"/>
        <w:jc w:val="both"/>
        <w:rPr/>
      </w:pPr>
      <w:r>
        <w:rPr>
          <w:rFonts w:cs="Arial" w:ascii="Arial" w:hAnsi="Arial"/>
          <w:sz w:val="24"/>
          <w:szCs w:val="24"/>
        </w:rPr>
        <w:t xml:space="preserve">A társaság törzstőkéje 3.000 ezer forintban lenne meghatározva, mely összeg Hévíz Város Önkormányzat 2015. évi gazdálkodásáról szóló rendeletben rendelkezésre áll, így a társaság 2015. évi alapítására a forrás biztosított. Az alapító okirat mellékletében becsatolásra került az az eszközlista, melyet jelenleg az intézmény használ. Az eszközök bruttó értéke 112.579 ezer forint, az elszámolt értékcsökkenés 38.977 ezer forint, a nettó értéke 73.603 ezer forint. A jogszabályi előírások szerint az eszközök forgalmi értékét szakértővel kell értékeltetni, hogy a tényleges apport érték megállapítható legyen. Várhatóan ez az összeg magasabb lenne, hiszen a teljesen 0-ig leírt eszközöknek is van forgalmi értékük. A 2016. évi üzleti tervben szereplő mérleg-tervezet úgy tartalmazza az adatokat, mintha az alapító 2016. január 1-el az eszközöket apportként a gazdasági társaságba bevinné. Az alapító okiratban ugyanakkor rögzítésre kerülne 2016. január 1-től az apportra vonatkozóan, hogy a gazdasági társaság megszűnése esetén az apport az alapító tulajdonát képezi, így nem kellene az apport után ÁFÁ-t fizetni. </w:t>
      </w:r>
    </w:p>
    <w:p>
      <w:pPr>
        <w:pStyle w:val="Normal"/>
        <w:jc w:val="both"/>
        <w:rPr>
          <w:rFonts w:ascii="Arial" w:hAnsi="Arial" w:cs="Arial"/>
          <w:sz w:val="24"/>
          <w:szCs w:val="24"/>
        </w:rPr>
      </w:pPr>
      <w:r>
        <w:rPr>
          <w:rFonts w:cs="Arial" w:ascii="Arial" w:hAnsi="Arial"/>
          <w:sz w:val="24"/>
          <w:szCs w:val="24"/>
        </w:rPr>
        <w:t>Az alapító hozhat olyan döntést is, hogy az apportlistában kimutatott eszközöket egy jelképes bérleti díj ellenében adja a társaság használatába és azok továbbra is önkormányzati tulajdont képeznek. Amennyiben a gazdasági társaság működése során felmerülne NAV fele tartozás, vagy nem tenne eleget egyéb fizetési kötelezettségeinek, akkor az önkormányzati tulajdonra foglalással nem élhetne egy végrehajtó sem. Célszerű az apport ügyében majd akkor dönteni, amikor a gazdasági társaság működéséről egy-két év gazdálkodására vonatkozó információ rendelkezésre áll. Az alapító a gazdasági társasággal bérleti szerződést kell, hogy kössön az eszközökre, amennyiben azt apportként nem viszi be a társaság törzstőkéjébe A bérleti szerződésben kell meghatározni az eszközök használatára vonatkozó szabályokat, pótlásuk, karbantartásuk kötelezettségeit, illetve a bérleti díjat. Az intézmény átalakítását előkészítő munkacsoport az eszközök bérbeadásával értett egyet, így a csatolt dokumentumok is ezt tartalmazzák.</w:t>
      </w:r>
    </w:p>
    <w:p>
      <w:pPr>
        <w:pStyle w:val="Normal"/>
        <w:jc w:val="both"/>
        <w:rPr/>
      </w:pPr>
      <w:r>
        <w:rPr>
          <w:rFonts w:cs="Arial" w:ascii="Arial" w:hAnsi="Arial"/>
          <w:sz w:val="24"/>
          <w:szCs w:val="24"/>
        </w:rPr>
        <w:t xml:space="preserve">Az intézmény által használt ingatlanok értéke több százmillió forintot képvisel, így azok tulajdonba adása semmiképpen nem javasolt, ezek használatára szükséges bérleti szerződés kötése az önkormányzattal. </w:t>
      </w:r>
    </w:p>
    <w:p>
      <w:pPr>
        <w:pStyle w:val="Normal"/>
        <w:numPr>
          <w:ilvl w:val="0"/>
          <w:numId w:val="2"/>
        </w:numPr>
        <w:jc w:val="both"/>
        <w:rPr/>
      </w:pPr>
      <w:r>
        <w:rPr>
          <w:rFonts w:cs="Arial" w:ascii="Arial" w:hAnsi="Arial"/>
          <w:b/>
          <w:sz w:val="24"/>
          <w:szCs w:val="24"/>
        </w:rPr>
        <w:t xml:space="preserve">A Nonprofit Kft 2016. évi üzleti terve </w:t>
      </w:r>
    </w:p>
    <w:p>
      <w:pPr>
        <w:pStyle w:val="Normal"/>
        <w:jc w:val="both"/>
        <w:rPr>
          <w:rFonts w:ascii="Arial" w:hAnsi="Arial" w:cs="Arial"/>
          <w:sz w:val="24"/>
          <w:szCs w:val="24"/>
        </w:rPr>
      </w:pPr>
      <w:r>
        <w:rPr>
          <w:rFonts w:cs="Arial" w:ascii="Arial" w:hAnsi="Arial"/>
          <w:sz w:val="24"/>
          <w:szCs w:val="24"/>
        </w:rPr>
        <w:t xml:space="preserve">A 2016. évi üzleti terv összeállítását a Festetics György Művelődési Központ 2014. évi gazdálkodási adatai, a 2015. évi költségvetése, valamint a 2016. évi programterv alapozta meg. </w:t>
      </w:r>
    </w:p>
    <w:p>
      <w:pPr>
        <w:pStyle w:val="Normal"/>
        <w:jc w:val="both"/>
        <w:rPr>
          <w:rFonts w:ascii="Arial" w:hAnsi="Arial" w:cs="Arial"/>
          <w:sz w:val="24"/>
          <w:szCs w:val="24"/>
        </w:rPr>
      </w:pPr>
      <w:r>
        <w:rPr>
          <w:rFonts w:cs="Arial" w:ascii="Arial" w:hAnsi="Arial"/>
          <w:sz w:val="24"/>
          <w:szCs w:val="24"/>
        </w:rPr>
        <w:t xml:space="preserve">Az üzleti terv történeti áttekintéssel mutatja be, hogy miből és hogyan alakult ki a jelenlegi intézményi forma. Az üzleti terv tartalmazza mindazokat a feladatokat, amiket majd el kell látni a gazdasági társaságnak működése során. </w:t>
      </w:r>
    </w:p>
    <w:p>
      <w:pPr>
        <w:pStyle w:val="Normal"/>
        <w:jc w:val="both"/>
        <w:rPr/>
      </w:pPr>
      <w:r>
        <w:rPr>
          <w:rFonts w:cs="Arial" w:ascii="Arial" w:hAnsi="Arial"/>
          <w:sz w:val="24"/>
          <w:szCs w:val="24"/>
        </w:rPr>
        <w:t xml:space="preserve">Az üzleti terv melléklete a 2016. évi programterv, mely várhatóan 139.768 ezer forintból fog megvalósulni. A programterv hónapokra lebontva mutatja be, hogy milyen kulturális rendezvények, illetve fesztiválok kerülnek megvalósításra és annak a várható költségét. A programterv kiadásai alapvetően meghatározzák a közművelődési kiadásokat, hiszen e feladatra felhasználásra tervezett költségeknek több mint a 80 %-át jelentik. Amennyiben hozzávesszük a béreket és egyéb anyagjellegű kiadásokat és szolgáltatásokat, akkor a művelődési feladatokat összesen nettó 132.160.ezer forint kerül felhasználásra.  A különböző kulturális rendezvényekből várhatóan nettó 21.479 ezer forint bevételt realizál a gazdasági társaság. </w:t>
      </w:r>
    </w:p>
    <w:p>
      <w:pPr>
        <w:pStyle w:val="Normal"/>
        <w:jc w:val="both"/>
        <w:rPr>
          <w:rFonts w:ascii="Arial" w:hAnsi="Arial" w:cs="Arial"/>
          <w:sz w:val="24"/>
          <w:szCs w:val="24"/>
        </w:rPr>
      </w:pPr>
      <w:r>
        <w:rPr>
          <w:rFonts w:cs="Arial" w:ascii="Arial" w:hAnsi="Arial"/>
          <w:color w:val="000000"/>
          <w:sz w:val="24"/>
          <w:szCs w:val="24"/>
        </w:rPr>
        <w:t>A könyvtári tevékenység, melyet egy szakképzett könyvtáros lát el nettó 8.147 ezer forint  költséggel működtethető. Amennyiben az átalakítás mellett dönt az alapító, akkor célszerű lesz rögzíteni, hogy mekkora összegű könyvállomány gyarapítást kell végezni a gazdasági társaságnak.  A könyvtár a beiratkozásokból legfeljebb 200 ezer forint beiratkozási díjjal</w:t>
      </w:r>
      <w:r>
        <w:rPr>
          <w:rFonts w:cs="Arial" w:ascii="Arial" w:hAnsi="Arial"/>
          <w:sz w:val="24"/>
          <w:szCs w:val="24"/>
        </w:rPr>
        <w:t xml:space="preserve"> tervezhet, egyéb bevétele további 15 ezer forint várható . </w:t>
      </w:r>
    </w:p>
    <w:p>
      <w:pPr>
        <w:pStyle w:val="Normal"/>
        <w:jc w:val="both"/>
        <w:rPr>
          <w:rFonts w:ascii="Arial" w:hAnsi="Arial" w:cs="Arial"/>
          <w:sz w:val="24"/>
          <w:szCs w:val="24"/>
        </w:rPr>
      </w:pPr>
      <w:r>
        <w:rPr>
          <w:rFonts w:cs="Arial" w:ascii="Arial" w:hAnsi="Arial"/>
          <w:sz w:val="24"/>
          <w:szCs w:val="24"/>
        </w:rPr>
        <w:t xml:space="preserve">Múzeumi tevékenységet ellátásánál jelenleg muzeológusi végzettséggel rendelkező munkatárssal nem rendelkeznek.. Az intézmény várhatóan még 2015 októberében megkapja az Egregy Bemutatóterem működtetését. A Bemutatóterem nyitvatartási rendje még nincsen meghatározva, de várhatóan három dolgozóval kell számolni ahhoz, hogy az hétvégén is működni tudjon. A Bemutatóterem fenntartását, így a közműdíjat, kommunikációs díjat, mindenképpen az intézménynek kell már az idei évtől finanszírozni. Az elkészített üzleti tervben a bérjellegű és anyagjellegű kiadások várhatóan 8.949 ezer forintba fognak kerülni. A gazdasági társaság erre nem fog külön forrást kapni az alapítótól, hanem a visszaigényelt ÁFA bevételekből kell neki a Bemutatóterem működését biztosítani. Az anyagjellegű kiadásokra tervezésre került 1.668 ezer forint, ami egy becsült szám hiszen nem lehet tudni, hogy egy majdnem 200 négyzetméteres épület fenntartása közüzemi díjak tekintetében mekkora kiadási vonzattal fog jelentkezni. </w:t>
      </w:r>
    </w:p>
    <w:p>
      <w:pPr>
        <w:pStyle w:val="Normal"/>
        <w:jc w:val="both"/>
        <w:rPr>
          <w:rFonts w:ascii="Arial" w:hAnsi="Arial" w:cs="Arial"/>
          <w:sz w:val="24"/>
          <w:szCs w:val="24"/>
        </w:rPr>
      </w:pPr>
      <w:r>
        <w:rPr>
          <w:rFonts w:cs="Arial" w:ascii="Arial" w:hAnsi="Arial"/>
          <w:sz w:val="24"/>
          <w:szCs w:val="24"/>
        </w:rPr>
        <w:t xml:space="preserve">A Festetics György Művelődési Központ amennyiben gazdasági társasággá átalakul, akkor a jelenleg önkormányzatnál ellátott romkerti feladatok dolgozóval együtt átkerülnének a gazdasági társasághoz. Ez többletkiadással nem járna, csak az önkormányzattól kerülne leszervezésre támogatás formájában 3.595 ezer forint. </w:t>
      </w:r>
    </w:p>
    <w:p>
      <w:pPr>
        <w:pStyle w:val="Normal"/>
        <w:jc w:val="both"/>
        <w:rPr>
          <w:rFonts w:ascii="Arial" w:hAnsi="Arial" w:cs="Arial"/>
          <w:sz w:val="24"/>
          <w:szCs w:val="24"/>
        </w:rPr>
      </w:pPr>
      <w:r>
        <w:rPr>
          <w:rFonts w:cs="Arial" w:ascii="Arial" w:hAnsi="Arial"/>
          <w:sz w:val="24"/>
          <w:szCs w:val="24"/>
        </w:rPr>
        <w:t xml:space="preserve">Ugyancsak az Árpádkori templom feladatainak ellátása is a társasághoz kerülne, melynek minimális anyagjellegű költsége lenne, mert a takarítási feladatokat kellene ellátni, mely éves szinten 40 ezer forint. A templomban a nyitási és zárási feladatokat a múzeumi dolgozók között kellene megszervezni. </w:t>
      </w:r>
    </w:p>
    <w:p>
      <w:pPr>
        <w:pStyle w:val="Normal"/>
        <w:jc w:val="both"/>
        <w:rPr/>
      </w:pPr>
      <w:r>
        <w:rPr>
          <w:rFonts w:cs="Arial" w:ascii="Arial" w:hAnsi="Arial"/>
          <w:sz w:val="24"/>
          <w:szCs w:val="24"/>
        </w:rPr>
        <w:t xml:space="preserve">A mozi szakmai feladatait két szakképzett munkatárs látja el. A jövő évre vonatkozóan nem tervez változást a gazdasági társaság, így a jelenlegi napi vetítésszám várható, csak nagyobb számú nézőt kellene bevinni a nézőtérre. A mozi működtetésénél a legnagyobb kiadást a filmkölcsönzés (AGORA Szombathely)  jelenti, mert a nézettség arányában, az éves bevételnek mintegy 50 %-át viszi el. </w:t>
      </w:r>
    </w:p>
    <w:p>
      <w:pPr>
        <w:pStyle w:val="Normal"/>
        <w:jc w:val="both"/>
        <w:rPr/>
      </w:pPr>
      <w:r>
        <w:rPr>
          <w:rFonts w:cs="Arial" w:ascii="Arial" w:hAnsi="Arial"/>
          <w:sz w:val="24"/>
          <w:szCs w:val="24"/>
        </w:rPr>
        <w:t xml:space="preserve">Az üzleti terv tartalmaz egy 2014 és 2015. évi mérleget. A 2015. évi mérlegben  csak a jegyzett tőke összege szerepel, bízva abban, hogy az alapítással kapcsolatos kiadásokat az alapító felvállalja. A 2016. évi várható mérlegben nem szerepel apportként az a jelenleg nettó 73 millió forint összegű eszköz melyet az intézmény jelenleg használ. Az alapító döntése, hogy azt beviszi e apportként a gazdasági társaságba, vagy bérleti díj ellenében bocsátja azt használatra. Az előterjesztés tartalmazza, hogy célszerűbb a bérleti szerződés, ugyanakkor a bérbeadó önkormányzatot terheli az eszközök pótlása. </w:t>
      </w:r>
    </w:p>
    <w:p>
      <w:pPr>
        <w:pStyle w:val="Normal"/>
        <w:numPr>
          <w:ilvl w:val="0"/>
          <w:numId w:val="2"/>
        </w:numPr>
        <w:jc w:val="both"/>
        <w:rPr>
          <w:rFonts w:ascii="Arial" w:hAnsi="Arial" w:cs="Arial"/>
          <w:b/>
          <w:b/>
          <w:sz w:val="24"/>
          <w:szCs w:val="24"/>
        </w:rPr>
      </w:pPr>
      <w:r>
        <w:rPr>
          <w:rFonts w:cs="Arial" w:ascii="Arial" w:hAnsi="Arial"/>
          <w:b/>
          <w:sz w:val="24"/>
          <w:szCs w:val="24"/>
        </w:rPr>
        <w:t xml:space="preserve">Közszolgáltatási szerződés (közhasznúsági) </w:t>
      </w:r>
    </w:p>
    <w:p>
      <w:pPr>
        <w:pStyle w:val="Normal"/>
        <w:jc w:val="both"/>
        <w:rPr/>
      </w:pPr>
      <w:r>
        <w:rPr>
          <w:rFonts w:cs="Arial" w:ascii="Arial" w:hAnsi="Arial"/>
          <w:sz w:val="24"/>
          <w:szCs w:val="24"/>
        </w:rPr>
        <w:t xml:space="preserve">A Közszolgáltatási szerződés az önkormányzat és a Nonprofit Kft között kerül megkötésre. A szerződésben rögzítésre kerültek mindazok a feladatok, ami az önkormányzat, mint kötelezően ellátott, illetve nem kötelező feladatok meghatározásra kerültek az önkormányzati törvényben. A szerződésben rögzítésre kerültek azok a feltételek, hogy milyen kötelezettséget vállal a szerződéssel az önkormányzat, illetve a Nonprofit Kft. A szerződéses feltételek rögzítik az egyes szolgáltatások nyitvatartási rendjét.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 xml:space="preserve">Támogatási megállapodás </w:t>
      </w:r>
    </w:p>
    <w:p>
      <w:pPr>
        <w:pStyle w:val="Normal"/>
        <w:jc w:val="both"/>
        <w:rPr/>
      </w:pPr>
      <w:r>
        <w:rPr>
          <w:rFonts w:cs="Arial" w:ascii="Arial" w:hAnsi="Arial"/>
          <w:sz w:val="24"/>
          <w:szCs w:val="24"/>
        </w:rPr>
        <w:t xml:space="preserve">A támogatási megállapodás a 2016. évre az alapító által működésre vonatkozó támogatás összegét tartalmazza. A megállapodásban rögzítésre került, hogy összesen 67.838 ezer forint támogatásban fog részesülni a Nonprofit Kft, melyet bérre és járulékainak fizetésére használhat fel. A támogatás a megállapodásban rögzített ütemezés szerint kerül átadásra, mely az év első hat hónapjában fog megtörténni. A támogatás azért nem időarányosan  kerül utalásra, mert a gazdasági társaság indulásakor több forrásra lesz szükségük, mint az időarányos rész. Az átalakulást előkészítő munkacsoport azt támogatta, hogy a rendezvényekhez a forrás nettó szállítói finanszírozás keretében kerüljön leszervezésre, így a programokra összesen nettó 110.053 ezer forint került a támogatási megállapodás tervezetbe. </w:t>
      </w:r>
    </w:p>
    <w:p>
      <w:pPr>
        <w:pStyle w:val="Normal"/>
        <w:ind w:left="330" w:hanging="0"/>
        <w:jc w:val="both"/>
        <w:rPr>
          <w:rFonts w:ascii="Arial" w:hAnsi="Arial" w:cs="Arial"/>
          <w:b/>
          <w:b/>
          <w:sz w:val="24"/>
          <w:szCs w:val="24"/>
        </w:rPr>
      </w:pPr>
      <w:r>
        <w:rPr>
          <w:rFonts w:cs="Arial" w:ascii="Arial" w:hAnsi="Arial"/>
          <w:b/>
          <w:sz w:val="24"/>
          <w:szCs w:val="24"/>
        </w:rPr>
        <w:t xml:space="preserve">5. Összegzés </w:t>
      </w:r>
    </w:p>
    <w:p>
      <w:pPr>
        <w:pStyle w:val="Normal"/>
        <w:jc w:val="both"/>
        <w:rPr>
          <w:rFonts w:ascii="Arial" w:hAnsi="Arial" w:cs="Arial"/>
          <w:sz w:val="24"/>
          <w:szCs w:val="24"/>
        </w:rPr>
      </w:pPr>
      <w:r>
        <w:rPr>
          <w:rFonts w:cs="Arial" w:ascii="Arial" w:hAnsi="Arial"/>
          <w:sz w:val="24"/>
          <w:szCs w:val="24"/>
        </w:rPr>
        <w:t xml:space="preserve">A fent leírtak alapján és a csatolt dokumentumok azt mutatják, hogy amennyiben a gazdasági társaság vissza tudja igényelni az ÁFÁ-t és a tulajdonos bérekre és járulékra, valamint a rendezvényekre nettó szállítói támogatást biztosít akkor megéri az intézmény gazdasági társasággá történő átalakítása, melyet az alábbi számok dokumentálnak. </w:t>
      </w:r>
    </w:p>
    <w:p>
      <w:pPr>
        <w:pStyle w:val="Normal"/>
        <w:jc w:val="both"/>
        <w:rPr>
          <w:rFonts w:ascii="Arial" w:hAnsi="Arial" w:cs="Arial"/>
          <w:sz w:val="24"/>
          <w:szCs w:val="24"/>
        </w:rPr>
      </w:pPr>
      <w:r>
        <w:rPr>
          <w:rFonts w:cs="Arial" w:ascii="Arial" w:hAnsi="Arial"/>
          <w:sz w:val="24"/>
          <w:szCs w:val="24"/>
        </w:rPr>
      </w:r>
    </w:p>
    <w:tbl>
      <w:tblPr>
        <w:tblW w:w="8080" w:type="dxa"/>
        <w:jc w:val="left"/>
        <w:tblInd w:w="545" w:type="dxa"/>
        <w:tblLayout w:type="fixed"/>
        <w:tblCellMar>
          <w:top w:w="0" w:type="dxa"/>
          <w:left w:w="70" w:type="dxa"/>
          <w:bottom w:w="0" w:type="dxa"/>
          <w:right w:w="70" w:type="dxa"/>
        </w:tblCellMar>
      </w:tblPr>
      <w:tblGrid>
        <w:gridCol w:w="6220"/>
        <w:gridCol w:w="1860"/>
      </w:tblGrid>
      <w:tr>
        <w:trPr>
          <w:trHeight w:val="255" w:hRule="atLeast"/>
        </w:trPr>
        <w:tc>
          <w:tcPr>
            <w:tcW w:w="6220" w:type="dxa"/>
            <w:tcBorders>
              <w:top w:val="single" w:sz="4" w:space="0" w:color="000000"/>
              <w:left w:val="single" w:sz="4" w:space="0" w:color="000000"/>
            </w:tcBorders>
            <w:vAlign w:val="bottom"/>
          </w:tcPr>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Megnevezés</w:t>
            </w:r>
          </w:p>
        </w:tc>
        <w:tc>
          <w:tcPr>
            <w:tcW w:w="1860"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t xml:space="preserve">Összeg ezer forint </w:t>
            </w:r>
          </w:p>
        </w:tc>
      </w:tr>
      <w:tr>
        <w:trPr>
          <w:trHeight w:val="510" w:hRule="atLeast"/>
        </w:trPr>
        <w:tc>
          <w:tcPr>
            <w:tcW w:w="6220" w:type="dxa"/>
            <w:tcBorders>
              <w:lef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Festetics Művelődési Intézmény jelenlegi önkormányzati támogatása</w:t>
            </w:r>
          </w:p>
        </w:tc>
        <w:tc>
          <w:tcPr>
            <w:tcW w:w="1860" w:type="dxa"/>
            <w:tcBorders>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209 106</w:t>
            </w:r>
          </w:p>
        </w:tc>
      </w:tr>
      <w:tr>
        <w:trPr>
          <w:trHeight w:val="510" w:hRule="atLeast"/>
        </w:trPr>
        <w:tc>
          <w:tcPr>
            <w:tcW w:w="6220" w:type="dxa"/>
            <w:tcBorders>
              <w:lef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2016. évre amennyiben mint intézmény megkapja az Egregy Bemutató épület működtetését, további támogatás szükséges </w:t>
            </w:r>
          </w:p>
        </w:tc>
        <w:tc>
          <w:tcPr>
            <w:tcW w:w="1860" w:type="dxa"/>
            <w:tcBorders>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8 727</w:t>
            </w:r>
          </w:p>
        </w:tc>
      </w:tr>
      <w:tr>
        <w:trPr>
          <w:trHeight w:val="765" w:hRule="atLeast"/>
        </w:trPr>
        <w:tc>
          <w:tcPr>
            <w:tcW w:w="6220" w:type="dxa"/>
            <w:tcBorders>
              <w:lef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A Romkert működtésének intézményhez történő leadása nem jár többletkiadással az önkormányzatnál, mert az csak pénzösszeg átszervezése 3.595 ezer forint </w:t>
            </w:r>
          </w:p>
        </w:tc>
        <w:tc>
          <w:tcPr>
            <w:tcW w:w="1860" w:type="dxa"/>
            <w:tcBorders>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 </w:t>
            </w:r>
          </w:p>
        </w:tc>
      </w:tr>
      <w:tr>
        <w:trPr>
          <w:trHeight w:val="510" w:hRule="atLeast"/>
        </w:trPr>
        <w:tc>
          <w:tcPr>
            <w:tcW w:w="6220" w:type="dxa"/>
            <w:tcBorders>
              <w:lef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2016. január 1-től várható kötelező előrelépés minimálbérre történő kiegészítés, garantált bérminimum </w:t>
            </w:r>
          </w:p>
        </w:tc>
        <w:tc>
          <w:tcPr>
            <w:tcW w:w="1860" w:type="dxa"/>
            <w:tcBorders>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850</w:t>
            </w:r>
          </w:p>
        </w:tc>
      </w:tr>
      <w:tr>
        <w:trPr>
          <w:trHeight w:val="765" w:hRule="atLeast"/>
        </w:trPr>
        <w:tc>
          <w:tcPr>
            <w:tcW w:w="6220" w:type="dxa"/>
            <w:tcBorders>
              <w:left w:val="single" w:sz="4" w:space="0" w:color="000000"/>
            </w:tcBorders>
            <w:vAlign w:val="bottom"/>
          </w:tcPr>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t xml:space="preserve">Az intézménynek jelenleg raktározási gondjai vannak, mindenképpen kell neki valahol bérelni raktárat ami további kiadással jár és forrás kell hozzá </w:t>
            </w:r>
          </w:p>
        </w:tc>
        <w:tc>
          <w:tcPr>
            <w:tcW w:w="1860" w:type="dxa"/>
            <w:tcBorders>
              <w:right w:val="single" w:sz="4" w:space="0" w:color="000000"/>
            </w:tcBorders>
            <w:vAlign w:val="bottom"/>
          </w:tcPr>
          <w:p>
            <w:pPr>
              <w:pStyle w:val="Normal"/>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t>1 500</w:t>
            </w:r>
          </w:p>
        </w:tc>
      </w:tr>
      <w:tr>
        <w:trPr>
          <w:trHeight w:val="420" w:hRule="atLeast"/>
        </w:trPr>
        <w:tc>
          <w:tcPr>
            <w:tcW w:w="622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 xml:space="preserve">Az intézmény 2016. évi várható irányítószervi támogatása </w:t>
            </w:r>
          </w:p>
        </w:tc>
        <w:tc>
          <w:tcPr>
            <w:tcW w:w="18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220 183</w:t>
            </w:r>
          </w:p>
        </w:tc>
      </w:tr>
      <w:tr>
        <w:trPr>
          <w:trHeight w:val="255" w:hRule="atLeast"/>
        </w:trPr>
        <w:tc>
          <w:tcPr>
            <w:tcW w:w="6220" w:type="dxa"/>
            <w:tcBorders/>
            <w:vAlign w:val="bottom"/>
          </w:tcPr>
          <w:p>
            <w:pPr>
              <w:pStyle w:val="Normal"/>
              <w:snapToGrid w:val="false"/>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c>
          <w:tcPr>
            <w:tcW w:w="1860" w:type="dxa"/>
            <w:tcBorders/>
            <w:vAlign w:val="bottom"/>
          </w:tcPr>
          <w:p>
            <w:pPr>
              <w:pStyle w:val="Normal"/>
              <w:snapToGrid w:val="false"/>
              <w:spacing w:lineRule="auto" w:line="240" w:before="0" w:after="0"/>
              <w:jc w:val="right"/>
              <w:rPr>
                <w:rFonts w:ascii="Arial" w:hAnsi="Arial" w:eastAsia="Times New Roman" w:cs="Arial"/>
                <w:sz w:val="24"/>
                <w:szCs w:val="24"/>
                <w:lang w:eastAsia="hu-HU"/>
              </w:rPr>
            </w:pPr>
            <w:r>
              <w:rPr>
                <w:rFonts w:eastAsia="Times New Roman" w:cs="Arial" w:ascii="Arial" w:hAnsi="Arial"/>
                <w:sz w:val="24"/>
                <w:szCs w:val="24"/>
                <w:lang w:eastAsia="hu-HU"/>
              </w:rPr>
            </w:r>
          </w:p>
        </w:tc>
      </w:tr>
      <w:tr>
        <w:trPr>
          <w:trHeight w:val="510" w:hRule="atLeast"/>
        </w:trPr>
        <w:tc>
          <w:tcPr>
            <w:tcW w:w="622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4"/>
                <w:szCs w:val="24"/>
                <w:lang w:eastAsia="hu-HU"/>
              </w:rPr>
            </w:pPr>
            <w:r>
              <w:rPr>
                <w:rFonts w:eastAsia="Times New Roman" w:cs="Arial" w:ascii="Arial" w:hAnsi="Arial"/>
                <w:b/>
                <w:bCs/>
                <w:sz w:val="24"/>
                <w:szCs w:val="24"/>
                <w:lang w:eastAsia="hu-HU"/>
              </w:rPr>
              <w:t xml:space="preserve">A gazdasági társaságnak a tervek szerint 2016. évi működéséhez biztosítandó támogatás </w:t>
            </w:r>
          </w:p>
        </w:tc>
        <w:tc>
          <w:tcPr>
            <w:tcW w:w="18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4"/>
                <w:szCs w:val="24"/>
                <w:lang w:eastAsia="hu-HU"/>
              </w:rPr>
            </w:pPr>
            <w:r>
              <w:rPr>
                <w:rFonts w:eastAsia="Times New Roman" w:cs="Arial" w:ascii="Arial" w:hAnsi="Arial"/>
                <w:b/>
                <w:bCs/>
                <w:sz w:val="24"/>
                <w:szCs w:val="24"/>
                <w:lang w:eastAsia="hu-HU"/>
              </w:rPr>
              <w:t>206.47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épviselő-testület amennyiben a Festetics György Művelődési Intézmény átalakítása mellett dönt, akkor 2015. évben az alábbi döntések meghozatala szükség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15. szeptemberi testületi ülésre </w:t>
      </w:r>
    </w:p>
    <w:p>
      <w:pPr>
        <w:pStyle w:val="Normal"/>
        <w:numPr>
          <w:ilvl w:val="0"/>
          <w:numId w:val="4"/>
        </w:numPr>
        <w:jc w:val="both"/>
        <w:rPr/>
      </w:pPr>
      <w:r>
        <w:rPr>
          <w:rFonts w:cs="Arial" w:ascii="Arial" w:hAnsi="Arial"/>
          <w:sz w:val="24"/>
          <w:szCs w:val="24"/>
        </w:rPr>
        <w:t xml:space="preserve">A Képviselő-testület amennyiben augusztus végén egyetért azzal, hogy megalakítja a NKft-ét a működtetésre vonatkozó előnyök miatt, akkor megtörténhet a Festetics György Művelődési Központ mint költségvetési szerv megszüntetésére vonatkozó előterjesztés elkészítése 2015. szeptemberi ülésre, melynek megszűnési napja 2016. január 1. </w:t>
      </w:r>
    </w:p>
    <w:p>
      <w:pPr>
        <w:pStyle w:val="Normal"/>
        <w:numPr>
          <w:ilvl w:val="0"/>
          <w:numId w:val="4"/>
        </w:numPr>
        <w:jc w:val="both"/>
        <w:rPr/>
      </w:pPr>
      <w:r>
        <w:rPr>
          <w:rFonts w:cs="Arial" w:ascii="Arial" w:hAnsi="Arial"/>
          <w:sz w:val="24"/>
          <w:szCs w:val="24"/>
        </w:rPr>
        <w:t xml:space="preserve">A gazdasági társaság megalapítása megtörténhet, melynek a tényleges működése 2016. január 1-től indul. A testületi ülés elé kerül a gazdasági társaság alapító okirata, melynek mindenképpen tartalmaznia kell azokat a feladatokat, amit el kell látni a NKft-nek. </w:t>
      </w:r>
    </w:p>
    <w:p>
      <w:pPr>
        <w:pStyle w:val="Normal"/>
        <w:numPr>
          <w:ilvl w:val="0"/>
          <w:numId w:val="4"/>
        </w:numPr>
        <w:jc w:val="both"/>
        <w:rPr/>
      </w:pPr>
      <w:r>
        <w:rPr>
          <w:rFonts w:cs="Arial" w:ascii="Arial" w:hAnsi="Arial"/>
          <w:sz w:val="24"/>
          <w:szCs w:val="24"/>
        </w:rPr>
        <w:t xml:space="preserve">Ugyanezen a testületi ülésen el kell fogadni a Képviselő-testületnek a közfeladatok ellátására vonatkozó szerződést, ahol meghatározásra kerül, hogy milyen közfeladatok ellátása, milyen feltételekkel kerül a NKft-hez, mely 2016. január 1-től lesz hatályos. </w:t>
      </w:r>
    </w:p>
    <w:p>
      <w:pPr>
        <w:pStyle w:val="Normal"/>
        <w:numPr>
          <w:ilvl w:val="0"/>
          <w:numId w:val="4"/>
        </w:numPr>
        <w:jc w:val="both"/>
        <w:rPr>
          <w:rFonts w:ascii="Arial" w:hAnsi="Arial" w:cs="Arial"/>
          <w:sz w:val="24"/>
          <w:szCs w:val="24"/>
        </w:rPr>
      </w:pPr>
      <w:r>
        <w:rPr>
          <w:rFonts w:cs="Arial" w:ascii="Arial" w:hAnsi="Arial"/>
          <w:sz w:val="24"/>
          <w:szCs w:val="24"/>
        </w:rPr>
        <w:t xml:space="preserve">A 2016. évi programtervet a 2016. évi üzleti terv mellékleteként kell elfogadni. </w:t>
      </w:r>
    </w:p>
    <w:p>
      <w:pPr>
        <w:pStyle w:val="Normal"/>
        <w:numPr>
          <w:ilvl w:val="0"/>
          <w:numId w:val="4"/>
        </w:numPr>
        <w:jc w:val="both"/>
        <w:rPr>
          <w:rFonts w:ascii="Arial" w:hAnsi="Arial" w:cs="Arial"/>
          <w:sz w:val="24"/>
          <w:szCs w:val="24"/>
        </w:rPr>
      </w:pPr>
      <w:r>
        <w:rPr>
          <w:rFonts w:cs="Arial" w:ascii="Arial" w:hAnsi="Arial"/>
          <w:sz w:val="24"/>
          <w:szCs w:val="24"/>
        </w:rPr>
        <w:t xml:space="preserve">A Képviselő-testületnek az intézmény megszüntetésekor ki kell mondani, hogy az jogutód nélkül szűnik meg, így a Festetics költségvetési szerv minden követeléséért és kötelezettségéért az önkormányzatnak kell helytállni. </w:t>
      </w:r>
    </w:p>
    <w:p>
      <w:pPr>
        <w:pStyle w:val="Normal"/>
        <w:ind w:left="720" w:hanging="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sz w:val="24"/>
          <w:szCs w:val="24"/>
        </w:rPr>
      </w:pPr>
      <w:r>
        <w:rPr>
          <w:rFonts w:cs="Arial" w:ascii="Arial" w:hAnsi="Arial"/>
          <w:sz w:val="24"/>
          <w:szCs w:val="24"/>
        </w:rPr>
        <w:t xml:space="preserve">2015. decemberi testületi ülés </w:t>
      </w:r>
    </w:p>
    <w:p>
      <w:pPr>
        <w:pStyle w:val="Normal"/>
        <w:numPr>
          <w:ilvl w:val="0"/>
          <w:numId w:val="4"/>
        </w:numPr>
        <w:jc w:val="both"/>
        <w:rPr/>
      </w:pPr>
      <w:r>
        <w:rPr>
          <w:rFonts w:cs="Arial" w:ascii="Arial" w:hAnsi="Arial"/>
          <w:sz w:val="24"/>
          <w:szCs w:val="24"/>
        </w:rPr>
        <w:t xml:space="preserve">Hévíz Város Önkormányzatának el kell fogadni a 2016. évi átmeneti gazdálkodásról szóló rendeletet és azt követően meg kell kötni a gazdasági társasággal a 2016. január 1-től esedékes támogatási megállapodást, hogy milyen feladatokra biztosít támogatást a tulajdonos, milyen utalási ütemezéssel, elszámolási kötelezettséggel. Ennek megkötése azért fontos, hogy a gazdasági társaságnak rendelkezésre álljon forrás a folyamatos működéshez.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 xml:space="preserve">A döntéshez egyszerű szótöbbség szüksége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HATÁROZATI JAVASLAT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0"/>
          <w:numId w:val="1"/>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Hévíz Város Önkormányzat Képviselő-testülete egyetért a Gróf I. Festetics György Művelődési Központ, Városi Könyvtár és Muzeális Gyűjtemény 2016. január 1-től gazdasági társasági formában történő működtetésével. </w:t>
      </w:r>
    </w:p>
    <w:p>
      <w:pPr>
        <w:pStyle w:val="Normal"/>
        <w:spacing w:lineRule="auto" w:line="240" w:before="0" w:after="0"/>
        <w:ind w:left="720"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1"/>
        </w:numPr>
        <w:spacing w:lineRule="auto" w:line="240" w:before="0" w:after="0"/>
        <w:jc w:val="both"/>
        <w:rPr>
          <w:rFonts w:ascii="Arial" w:hAnsi="Arial" w:eastAsia="Times New Roman" w:cs="Arial"/>
          <w:sz w:val="24"/>
          <w:szCs w:val="24"/>
          <w:lang w:eastAsia="hu-HU"/>
        </w:rPr>
      </w:pPr>
      <w:r>
        <w:rPr>
          <w:rFonts w:eastAsia="Arial" w:cs="Arial" w:ascii="Arial" w:hAnsi="Arial"/>
          <w:sz w:val="24"/>
          <w:szCs w:val="24"/>
          <w:lang w:eastAsia="hu-HU"/>
        </w:rPr>
        <w:t xml:space="preserve"> </w:t>
      </w:r>
      <w:r>
        <w:rPr>
          <w:rFonts w:eastAsia="Times New Roman" w:cs="Arial" w:ascii="Arial" w:hAnsi="Arial"/>
          <w:sz w:val="24"/>
          <w:szCs w:val="24"/>
          <w:lang w:eastAsia="hu-HU"/>
        </w:rPr>
        <w:t xml:space="preserve">A Képviselő-testület felkéri Polgármesterét, hogy a követkő soros ülésre készítse az alábbi dokumentumokat: </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3"/>
        </w:numPr>
        <w:spacing w:lineRule="auto" w:line="240" w:before="0" w:after="0"/>
        <w:jc w:val="both"/>
        <w:rPr>
          <w:rFonts w:ascii="Arial" w:hAnsi="Arial" w:eastAsia="Times New Roman" w:cs="Arial"/>
          <w:sz w:val="24"/>
          <w:szCs w:val="24"/>
          <w:lang w:eastAsia="hu-HU"/>
        </w:rPr>
      </w:pPr>
      <w:r>
        <w:rPr>
          <w:rFonts w:eastAsia="Arial" w:cs="Arial" w:ascii="Arial" w:hAnsi="Arial"/>
          <w:sz w:val="24"/>
          <w:szCs w:val="24"/>
          <w:lang w:eastAsia="hu-HU"/>
        </w:rPr>
        <w:t xml:space="preserve"> </w:t>
      </w:r>
      <w:r>
        <w:rPr>
          <w:rFonts w:eastAsia="Times New Roman" w:cs="Arial" w:ascii="Arial" w:hAnsi="Arial"/>
          <w:sz w:val="24"/>
          <w:szCs w:val="24"/>
          <w:lang w:eastAsia="hu-HU"/>
        </w:rPr>
        <w:t>társaság alapító okiratát 3.000 ezer forint jegyzett tőkével,</w:t>
      </w:r>
    </w:p>
    <w:p>
      <w:pPr>
        <w:pStyle w:val="Normal"/>
        <w:numPr>
          <w:ilvl w:val="0"/>
          <w:numId w:val="3"/>
        </w:numPr>
        <w:spacing w:lineRule="auto" w:line="240" w:before="0" w:after="0"/>
        <w:jc w:val="both"/>
        <w:rPr/>
      </w:pPr>
      <w:r>
        <w:rPr>
          <w:rFonts w:eastAsia="Times New Roman" w:cs="Arial" w:ascii="Arial" w:hAnsi="Arial"/>
          <w:sz w:val="24"/>
          <w:szCs w:val="24"/>
          <w:lang w:eastAsia="hu-HU"/>
        </w:rPr>
        <w:t xml:space="preserve">az intézmény által jelenleg használt ingatlanok és eszközök bérbeadására vonatkozó bérleti szerződést </w:t>
      </w:r>
    </w:p>
    <w:p>
      <w:pPr>
        <w:pStyle w:val="Normal"/>
        <w:numPr>
          <w:ilvl w:val="0"/>
          <w:numId w:val="3"/>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Gróf I. Festetics György Művelődési Intézmény, Városi Könyvtár és Muzeális Gyűjtemény megszüntetésére vonatkozó okiratot 2016. január 1-i hatállyal.  </w:t>
      </w:r>
    </w:p>
    <w:p>
      <w:pPr>
        <w:pStyle w:val="Normal"/>
        <w:numPr>
          <w:ilvl w:val="0"/>
          <w:numId w:val="3"/>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Hévíz Város Önkormányzat 2016. évi programtervét, melyre a források támogatás formájában kerülnek a gazdasági társaságnak leszervezésre. </w:t>
      </w:r>
    </w:p>
    <w:p>
      <w:pPr>
        <w:pStyle w:val="Normal"/>
        <w:numPr>
          <w:ilvl w:val="0"/>
          <w:numId w:val="3"/>
        </w:numPr>
        <w:spacing w:lineRule="auto" w:line="240" w:before="0" w:after="0"/>
        <w:jc w:val="both"/>
        <w:rPr/>
      </w:pPr>
      <w:r>
        <w:rPr>
          <w:rFonts w:eastAsia="Times New Roman" w:cs="Arial" w:ascii="Arial" w:hAnsi="Arial"/>
          <w:sz w:val="24"/>
          <w:szCs w:val="24"/>
          <w:lang w:eastAsia="hu-HU"/>
        </w:rPr>
        <w:t xml:space="preserve">a gazdasági társaság 2016. évi üzleti tervét. </w:t>
      </w:r>
    </w:p>
    <w:p>
      <w:pPr>
        <w:pStyle w:val="Normal"/>
        <w:numPr>
          <w:ilvl w:val="0"/>
          <w:numId w:val="3"/>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a Közfeladatok ellátására vonatkozó megállapodást.</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Felelős: Papp Gábor polgármester</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Határidő: 2015. szeptember 24.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MA Bt képviseletében Bediné Makra Anikó</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Hermann Katali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 xml:space="preserve">igazgató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SZO/200-7/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SZO/200-7/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9:23:00Z</dcterms:created>
  <dc:creator>T-Cont Kft</dc:creator>
  <dc:description/>
  <cp:keywords/>
  <dc:language>en-US</dc:language>
  <cp:lastModifiedBy>Bertalan Linda</cp:lastModifiedBy>
  <cp:lastPrinted>2015-06-12T08:58:00Z</cp:lastPrinted>
  <dcterms:modified xsi:type="dcterms:W3CDTF">2015-08-14T08:16:00Z</dcterms:modified>
  <cp:revision>8</cp:revision>
  <dc:subject/>
  <dc:title>ELŐTERJESZTÉS</dc:title>
</cp:coreProperties>
</file>